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(digitaalallkirja kuupäev) nr 9-49/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(digitaalallkirja kuupäev) nr 9-49/82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Orajõe metskond 40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Peeter Lellsaar esitas 28.08.2024 taotluse nr JV-MAA-1/4494 isikliku kasutusõiguse seadmiseks Elektrilevi OÜ kasuks riigile kuuluvale Pärnu maakonnas Häädemeeste vallas Treimani külas olevale Orajõe metskond 40 kinnisasjale (kinnistu registriosa nr 13905850, katastritunnus 21303:007:0037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Isikliku kasutusõiguse ala taotletakse LEONHARD WEISS OÜ poolt koostatud projekti</w:t>
      </w:r>
      <w:r>
        <w:rPr/>
        <w:t xml:space="preserve"> nr IP6959 </w:t>
      </w:r>
      <w:r>
        <w:rPr>
          <w:i/>
          <w:iCs/>
        </w:rPr>
        <w:t xml:space="preserve">„Häädemeeste-Ikla keskpinge õhuliini viimine maakaablisse, Häädemeeste (II-etapp)“ </w:t>
      </w:r>
      <w:r>
        <w:rPr>
          <w:szCs w:val="24"/>
        </w:rPr>
        <w:t xml:space="preserve">elluviimiseks. Töö raames kavandatakse kinnisasjale ehitada keskpinge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04.07.2024 kirjaga nr 3-1.1/2024/4269.</w:t>
      </w:r>
    </w:p>
    <w:p>
      <w:pPr>
        <w:pStyle w:val="Default"/>
        <w:jc w:val="both"/>
        <w:rPr/>
      </w:pPr>
      <w:r>
        <w:rPr/>
        <w:t>Orajõe metskond 40 kinnisasja kinnistusraamatu nr 13905850 III jakku on sisse kantud isiklik kasutusõigus Enefit OÜ (registrikood 16130213) kasuks.</w:t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4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3905850,</w:t>
      </w:r>
      <w:r>
        <w:rPr>
          <w:szCs w:val="24"/>
        </w:rPr>
        <w:t xml:space="preserve"> katastritunnus 21303:007:0037, riigi kinnisvararegistri objekti kood KV1951, sihtotstarve maatulundusmaa, asukoht Pärnu maakond, Häädemeeste vald, Treimani küla, </w:t>
      </w:r>
      <w:r>
        <w:rPr>
          <w:i/>
          <w:iCs/>
          <w:szCs w:val="24"/>
          <w:u w:val="single"/>
        </w:rPr>
        <w:t>Orajõe metskond 40,</w:t>
      </w:r>
      <w:r>
        <w:rPr>
          <w:szCs w:val="24"/>
        </w:rPr>
        <w:t xml:space="preserve"> pindala 20561 m², koormatava ala pindala on 287 m² ja asukoht on näidatud piiratud asjaõiguste ruumiandmete infosüsteemis ruumiandmete tunnusega ID 368219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RMK 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53:00Z</dcterms:created>
  <dc:creator>RMK kasutaja</dc:creator>
  <dc:description>Version 1.0, Märts 2007</dc:description>
  <cp:keywords/>
  <dc:language>en-US</dc:language>
  <cp:lastModifiedBy>Urve Jõgi</cp:lastModifiedBy>
  <cp:lastPrinted>2024-09-04T12:17:00Z</cp:lastPrinted>
  <dcterms:modified xsi:type="dcterms:W3CDTF">2024-09-24T07:08:00Z</dcterms:modified>
  <cp:revision>6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